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別記第</w:t>
      </w:r>
      <w:r>
        <w:rPr/>
        <w:t>12</w:t>
      </w:r>
      <w:r>
        <w:rPr/>
        <w:t>号様式の</w:t>
      </w:r>
      <w:r>
        <w:rPr/>
        <w:t>4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t>救急医療を提供する能力を有することを証する書類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1</w:t>
      </w:r>
      <w:r>
        <w:rPr/>
        <w:t>　重症救急患者の受入れに対応できる医療従事者の確保状況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6"/>
        <w:gridCol w:w="966"/>
        <w:gridCol w:w="2163"/>
        <w:gridCol w:w="2625"/>
        <w:gridCol w:w="1151"/>
        <w:gridCol w:w="4"/>
        <w:gridCol w:w="1070"/>
      </w:tblGrid>
      <w:tr>
        <w:trPr>
          <w:trHeight w:val="4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職</w:t>
            </w:r>
            <w:r>
              <w:rPr/>
              <w:t>種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2"/>
              </w:rPr>
              <w:t>氏</w:t>
            </w:r>
            <w:r>
              <w:rPr/>
              <w:t>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の態様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時間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備</w:t>
            </w:r>
            <w:r>
              <w:rPr/>
              <w:t>考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-378460</wp:posOffset>
                      </wp:positionV>
                      <wp:extent cx="66040" cy="302260"/>
                      <wp:effectExtent l="508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55.45pt;margin-top:-29.8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78740</wp:posOffset>
                      </wp:positionV>
                      <wp:extent cx="66040" cy="302260"/>
                      <wp:effectExtent l="508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45pt;margin-top:6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80005</wp:posOffset>
                      </wp:positionH>
                      <wp:positionV relativeFrom="paragraph">
                        <wp:posOffset>81280</wp:posOffset>
                      </wp:positionV>
                      <wp:extent cx="66040" cy="302260"/>
                      <wp:effectExtent l="508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3.15pt;margin-top:6.4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50565</wp:posOffset>
                      </wp:positionH>
                      <wp:positionV relativeFrom="paragraph">
                        <wp:posOffset>520065</wp:posOffset>
                      </wp:positionV>
                      <wp:extent cx="66040" cy="302260"/>
                      <wp:effectExtent l="508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95pt;margin-top:40.95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83815</wp:posOffset>
                      </wp:positionH>
                      <wp:positionV relativeFrom="paragraph">
                        <wp:posOffset>529590</wp:posOffset>
                      </wp:positionV>
                      <wp:extent cx="66040" cy="302260"/>
                      <wp:effectExtent l="508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3.45pt;margin-top:41.7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83815</wp:posOffset>
                      </wp:positionH>
                      <wp:positionV relativeFrom="paragraph">
                        <wp:posOffset>980440</wp:posOffset>
                      </wp:positionV>
                      <wp:extent cx="66040" cy="302260"/>
                      <wp:effectExtent l="508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3.45pt;margin-top:77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980440</wp:posOffset>
                      </wp:positionV>
                      <wp:extent cx="66040" cy="302260"/>
                      <wp:effectExtent l="508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45pt;margin-top:77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83815</wp:posOffset>
                      </wp:positionH>
                      <wp:positionV relativeFrom="paragraph">
                        <wp:posOffset>1424940</wp:posOffset>
                      </wp:positionV>
                      <wp:extent cx="66040" cy="302260"/>
                      <wp:effectExtent l="508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3.45pt;margin-top:112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50565</wp:posOffset>
                      </wp:positionH>
                      <wp:positionV relativeFrom="paragraph">
                        <wp:posOffset>1431290</wp:posOffset>
                      </wp:positionV>
                      <wp:extent cx="66040" cy="302260"/>
                      <wp:effectExtent l="5080" t="5080" r="127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95pt;margin-top:112.7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1869440</wp:posOffset>
                      </wp:positionV>
                      <wp:extent cx="66040" cy="302260"/>
                      <wp:effectExtent l="5080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45pt;margin-top:147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83815</wp:posOffset>
                      </wp:positionH>
                      <wp:positionV relativeFrom="paragraph">
                        <wp:posOffset>1875790</wp:posOffset>
                      </wp:positionV>
                      <wp:extent cx="66040" cy="302260"/>
                      <wp:effectExtent l="5080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3.45pt;margin-top:147.7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83815</wp:posOffset>
                      </wp:positionH>
                      <wp:positionV relativeFrom="paragraph">
                        <wp:posOffset>2326640</wp:posOffset>
                      </wp:positionV>
                      <wp:extent cx="66040" cy="302260"/>
                      <wp:effectExtent l="5080" t="508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3.45pt;margin-top:183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49930</wp:posOffset>
                      </wp:positionH>
                      <wp:positionV relativeFrom="paragraph">
                        <wp:posOffset>2332355</wp:posOffset>
                      </wp:positionV>
                      <wp:extent cx="66040" cy="302260"/>
                      <wp:effectExtent l="508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9pt;margin-top:183.65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783840</wp:posOffset>
                      </wp:positionV>
                      <wp:extent cx="66040" cy="302260"/>
                      <wp:effectExtent l="508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2.95pt;margin-top:219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250565</wp:posOffset>
                      </wp:positionH>
                      <wp:positionV relativeFrom="paragraph">
                        <wp:posOffset>2783840</wp:posOffset>
                      </wp:positionV>
                      <wp:extent cx="66040" cy="302260"/>
                      <wp:effectExtent l="508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95pt;margin-top:219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83815</wp:posOffset>
                      </wp:positionH>
                      <wp:positionV relativeFrom="paragraph">
                        <wp:posOffset>3234690</wp:posOffset>
                      </wp:positionV>
                      <wp:extent cx="66040" cy="30226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3.45pt;margin-top:254.7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250565</wp:posOffset>
                      </wp:positionH>
                      <wp:positionV relativeFrom="paragraph">
                        <wp:posOffset>3234690</wp:posOffset>
                      </wp:positionV>
                      <wp:extent cx="66040" cy="302260"/>
                      <wp:effectExtent l="508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95pt;margin-top:254.7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590165</wp:posOffset>
                      </wp:positionH>
                      <wp:positionV relativeFrom="paragraph">
                        <wp:posOffset>3685540</wp:posOffset>
                      </wp:positionV>
                      <wp:extent cx="66040" cy="30226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3.95pt;margin-top:290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250565</wp:posOffset>
                      </wp:positionH>
                      <wp:positionV relativeFrom="paragraph">
                        <wp:posOffset>3685540</wp:posOffset>
                      </wp:positionV>
                      <wp:extent cx="66040" cy="30226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95pt;margin-top:290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53105</wp:posOffset>
                      </wp:positionH>
                      <wp:positionV relativeFrom="paragraph">
                        <wp:posOffset>4129405</wp:posOffset>
                      </wp:positionV>
                      <wp:extent cx="66040" cy="302260"/>
                      <wp:effectExtent l="5080" t="5080" r="127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6.15pt;margin-top:325.15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4580890</wp:posOffset>
                      </wp:positionV>
                      <wp:extent cx="66040" cy="302260"/>
                      <wp:effectExtent l="508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2.95pt;margin-top:360.7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4580890</wp:posOffset>
                      </wp:positionV>
                      <wp:extent cx="66040" cy="30226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5.45pt;margin-top:360.7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4130040</wp:posOffset>
                      </wp:positionV>
                      <wp:extent cx="66040" cy="302260"/>
                      <wp:effectExtent l="508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2.95pt;margin-top:325.2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71115</wp:posOffset>
                      </wp:positionH>
                      <wp:positionV relativeFrom="paragraph">
                        <wp:posOffset>-381000</wp:posOffset>
                      </wp:positionV>
                      <wp:extent cx="66040" cy="302260"/>
                      <wp:effectExtent l="5080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0" cy="302400"/>
                              </a:xfrm>
                              <a:custGeom>
                                <a:avLst/>
                                <a:gdLst>
                                  <a:gd name="textAreaLeft" fmla="*/ 10800 w 37440"/>
                                  <a:gd name="textAreaRight" fmla="*/ 37800 w 37440"/>
                                  <a:gd name="textAreaTop" fmla="*/ 14400 h 171360"/>
                                  <a:gd name="textAreaBottom" fmla="*/ 156960 h 1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15"/>
                                      <a:pt x="0" y="3630"/>
                                    </a:cubicBezTo>
                                    <a:lnTo>
                                      <a:pt x="0" y="17970"/>
                                    </a:lnTo>
                                    <a:cubicBezTo>
                                      <a:pt x="0" y="19785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02.45pt;margin-top:-30pt;width:5.15pt;height:23.7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常勤　　　専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非常勤　　非専従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480"/>
        <w:rPr/>
      </w:pPr>
      <w:r>
        <w:rPr/>
        <w:t>　</w:t>
      </w:r>
      <w:r>
        <w:rPr/>
        <w:t>2</w:t>
      </w:r>
      <w:r>
        <w:rPr/>
        <w:t>　重症救急患者のための病床の確保状況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005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優先的に使用できる病床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病床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</w:tbl>
    <w:p>
      <w:pPr>
        <w:pStyle w:val="Normal"/>
        <w:spacing w:lineRule="auto" w:line="36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一般病床以外の病床を含む場合は、病床区分ごとに記載すること。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3</w:t>
      </w:r>
      <w:r>
        <w:rPr/>
        <w:t>　重症救急患者に必要な検査、治療を行うために必要な診療施設の概要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6"/>
        <w:gridCol w:w="1389"/>
        <w:gridCol w:w="3912"/>
        <w:gridCol w:w="1148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8"/>
              </w:rPr>
              <w:t>施設</w:t>
            </w:r>
            <w:r>
              <w:rPr/>
              <w:t>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床面</w:t>
            </w:r>
            <w:r>
              <w:rPr/>
              <w:t>積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8"/>
              </w:rPr>
              <w:t>設備概</w:t>
            </w:r>
            <w:r>
              <w:rPr/>
              <w:t>要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24</w:t>
            </w:r>
            <w:r>
              <w:rPr/>
              <w:t>時間使用の可否</w:t>
            </w:r>
          </w:p>
        </w:tc>
      </w:tr>
      <w:tr>
        <w:trPr>
          <w:trHeight w:val="10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360"/>
        <w:rPr/>
      </w:pPr>
      <w:r>
        <w:rPr/>
        <w:t>　</w:t>
      </w:r>
      <w:r>
        <w:rPr/>
        <w:t>4</w:t>
      </w:r>
      <w:r>
        <w:rPr/>
        <w:t>　備考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5"/>
      </w:tblGrid>
      <w:tr>
        <w:trPr>
          <w:trHeight w:val="107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</w:tc>
      </w:tr>
    </w:tbl>
    <w:p>
      <w:pPr>
        <w:pStyle w:val="Normal"/>
        <w:spacing w:lineRule="auto" w:line="360"/>
        <w:ind w:left="945" w:hanging="945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特定の診療科において、重症救急患者の受入れ体制を確保する場合には、その旨を記載すること。</w:t>
      </w:r>
    </w:p>
    <w:p>
      <w:pPr>
        <w:pStyle w:val="Normal"/>
        <w:spacing w:lineRule="auto" w:line="360"/>
        <w:ind w:left="945" w:hanging="945"/>
        <w:rPr/>
      </w:pPr>
      <w:r>
        <w:rPr/>
        <w:t>　　　　</w:t>
      </w:r>
      <w:r>
        <w:rPr/>
        <w:t>2</w:t>
      </w:r>
      <w:r>
        <w:rPr/>
        <w:t>　既に、救急病院等を定める厚生省令</w:t>
      </w:r>
      <w:r>
        <w:rPr/>
        <w:t>(</w:t>
      </w:r>
      <w:r>
        <w:rPr/>
        <w:t>昭和</w:t>
      </w:r>
      <w:r>
        <w:rPr/>
        <w:t>39</w:t>
      </w:r>
      <w:r>
        <w:rPr/>
        <w:t>年厚生省令第</w:t>
      </w:r>
      <w:r>
        <w:rPr/>
        <w:t>8</w:t>
      </w:r>
      <w:r>
        <w:rPr/>
        <w:t>号</w:t>
      </w:r>
      <w:r>
        <w:rPr/>
        <w:t>)</w:t>
      </w:r>
      <w:r>
        <w:rPr/>
        <w:t>に基づき都道府県知事の救急病院の認定を受けている病院、「救急医療対策の整備事業について」</w:t>
      </w:r>
      <w:r>
        <w:rPr/>
        <w:t>(</w:t>
      </w:r>
      <w:r>
        <w:rPr/>
        <w:t>昭和</w:t>
      </w:r>
      <w:r>
        <w:rPr/>
        <w:t>52</w:t>
      </w:r>
      <w:r>
        <w:rPr/>
        <w:t>年</w:t>
      </w:r>
      <w:r>
        <w:rPr/>
        <w:t>7</w:t>
      </w:r>
      <w:r>
        <w:rPr/>
        <w:t>月医発第</w:t>
      </w:r>
      <w:r>
        <w:rPr/>
        <w:t>692</w:t>
      </w:r>
      <w:r>
        <w:rPr/>
        <w:t>号各都道府県知事宛て厚生省医務局長通知</w:t>
      </w:r>
      <w:r>
        <w:rPr/>
        <w:t>)</w:t>
      </w:r>
      <w:r>
        <w:rPr/>
        <w:t>に基づき救急医療を実施している病院にあっては、その旨を記載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8:32:00Z</dcterms:created>
  <dc:creator>(株)ぎょうせい</dc:creator>
  <dc:description/>
  <dc:language>en-US</dc:language>
  <cp:lastModifiedBy>和歌山県</cp:lastModifiedBy>
  <cp:lastPrinted>2001-03-09T09:49:00Z</cp:lastPrinted>
  <dcterms:modified xsi:type="dcterms:W3CDTF">2002-02-19T08:32:00Z</dcterms:modified>
  <cp:revision>2</cp:revision>
  <dc:subject/>
  <dc:title>別記第12号様式の4(第10条関係)</dc:title>
</cp:coreProperties>
</file>