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>
          <w:color w:val="FF0000"/>
        </w:rPr>
        <w:t>２６</w:t>
      </w:r>
      <w:r>
        <w:rPr/>
        <w:t>号様式（要綱第２３関係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介護員養成研修補講実施報告書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介護職員初任者研修課程・生活援助従事者研修課程　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440"/>
        <w:gridCol w:w="2340"/>
        <w:gridCol w:w="1080"/>
        <w:gridCol w:w="2880"/>
      </w:tblGrid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講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方法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個別指導　・　代替受講　・　レポート添削　（いずれかに○）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日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　　日　　：　　～　　：　　（レポート添削は確認日のみ）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講師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印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講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方法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個別指導　・　代替受講　・　レポート添削　（いずれかに○）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日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　　日　　：　　～　　：　　（レポート添削は確認日のみ）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講師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印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講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方法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個別指導　・　代替受講　・　レポート添削　（いずれかに○）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日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　　日　　：　　～　　：　　（レポート添削は確認日のみ）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講師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印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講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方法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個別指導　・　代替受講　・　レポート添削　（いずれかに○）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日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　　日　　：　　～　　：　　（レポート添削は確認日のみ）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講師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印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講者氏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方法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個別指導　・　代替受講　・　レポート添削　（いずれかに○）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実施日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　　日　　：　　～　　：　　（レポート添削は確認日のみ）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講講師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印</w:t>
            </w:r>
          </w:p>
        </w:tc>
      </w:tr>
    </w:tbl>
    <w:p>
      <w:pPr>
        <w:pStyle w:val="Normal"/>
        <w:rPr/>
      </w:pPr>
      <w:r>
        <w:rPr/>
        <w:t>　※研修課程ごとに別様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Courier New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Courier New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Courier New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04:00Z</dcterms:created>
  <dc:creator>和歌山県</dc:creator>
  <dc:description/>
  <cp:keywords/>
  <dc:language>en-US</dc:language>
  <cp:lastModifiedBy>142034</cp:lastModifiedBy>
  <cp:lastPrinted>2019-03-07T14:23:00Z</cp:lastPrinted>
  <dcterms:modified xsi:type="dcterms:W3CDTF">2021-01-26T00:51:00Z</dcterms:modified>
  <cp:revision>31</cp:revision>
  <dc:subject/>
  <dc:title>別記第２３号様式（第１６条関係）</dc:title>
</cp:coreProperties>
</file>